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е ГС КТ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е ГС КТВ)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именование и количество необходимого товара, описание и иные технические требования к товару определяется спецификацией (Приложение № 1 к настоящему Извещению),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, определяе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к настоящему Извещению), условиями договора (Приложение № 2 к настоящему Извещению). </w:t>
            </w:r>
            <w:r>
              <w:rPr>
                <w:b/>
              </w:rPr>
              <w:t>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 15 сентября 2014 г.</w:t>
            </w:r>
            <w:r>
              <w:rPr/>
              <w:t>, в соответствии с графиком поставки, определенным в спецификации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506 008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февра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рта 2014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рта 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Логинова Ольга Сергеевна</cp:lastModifiedBy>
  <cp:lastPrinted>2014-02-19T16:15:00Z</cp:lastPrinted>
  <dcterms:modified xsi:type="dcterms:W3CDTF">2014-02-19T10:15:00Z</dcterms:modified>
  <cp:revision>23</cp:revision>
  <dc:subject/>
  <dc:title> </dc:title>
</cp:coreProperties>
</file>